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ble. Clinical Characteristics of Patients with and without follow-up events (ST&amp; all-causes death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871"/>
        <w:gridCol w:w="1808"/>
        <w:gridCol w:w="2538"/>
      </w:tblGrid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Patients with events (ST&amp; allcauses death) (25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tients with ST (1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s without event (192)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ontinous Variables*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±9.0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±9.5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±9.6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ction Fraction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±14.3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±10.3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±10.0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bA1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±2.0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±2.0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±1.5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um creatinine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±0.9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±0.4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±1.1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holesterol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±19.7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±21.7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3±35.7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LDL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±21.4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±23.6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±27.8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HDL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±14.2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±14.6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±11.3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glycerides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±86.3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6±95.7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±68.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Categorical Variables</w:t>
            </w:r>
            <w:r>
              <w:rPr>
                <w:b/>
                <w:bCs/>
                <w:i/>
                <w:vertAlign w:val="superscript"/>
              </w:rPr>
              <w:t>§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84.2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(79.2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mily History for CAD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36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(38.5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pertension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80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9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(73.4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rent Smoker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6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0.4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stable angina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40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20.8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vessel disease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55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2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(47.6)</w:t>
            </w:r>
          </w:p>
        </w:tc>
      </w:tr>
      <w:tr>
        <w:trPr/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ulin Therapy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40.0)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0.0)</w:t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31.4)</w:t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*Data are presented as mean±SD; §Data are presented as number (%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23:00Z</dcterms:created>
  <dc:creator>Nuccia</dc:creator>
  <dc:description/>
  <dc:language>en-US</dc:language>
  <cp:lastModifiedBy>Nadia</cp:lastModifiedBy>
  <dcterms:modified xsi:type="dcterms:W3CDTF">2008-12-06T15:23:00Z</dcterms:modified>
  <cp:revision>2</cp:revision>
  <dc:subject/>
  <dc:title>Patients with events (25)</dc:title>
</cp:coreProperties>
</file>